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cs="Times New Roman CYR"/>
          <w:sz w:val="20"/>
        </w:rPr>
      </w:pPr>
      <w:r>
        <w:rPr>
          <w:rFonts w:cs="Times New Roman CYR" w:ascii="Times New Roman CYR" w:hAnsi="Times New Roman CYR"/>
          <w:sz w:val="20"/>
        </w:rPr>
        <w:t xml:space="preserve">ГОСТ 12.2.007.9.8-89 </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МЭК 519-8-8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УДК 621.745.35:658.382.3:006.354                                                                                Группа Т58 </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t>МЕЖГОСУДАРСТВЕННЫЙ СТАНДАРТ</w:t>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Система стандартов безопасности труда</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ОБОРУДОВАНИЕ ЭЛЕКТРОТЕРМИЧЕСКОЕ.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ПЕЧИ ЭЛЕКТРОШЛАКОВОГО ПЕРЕПЛАВА</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lang w:val="en-US"/>
        </w:rPr>
      </w:pPr>
      <w:r>
        <w:rPr>
          <w:rFonts w:cs="Times New Roman CYR" w:ascii="Times New Roman CYR" w:hAnsi="Times New Roman CYR"/>
          <w:sz w:val="20"/>
        </w:rPr>
        <w:t>Требования</w:t>
      </w:r>
      <w:r>
        <w:rPr>
          <w:rFonts w:cs="Times New Roman CYR" w:ascii="Times New Roman CYR" w:hAnsi="Times New Roman CYR"/>
          <w:sz w:val="20"/>
          <w:lang w:val="en-US"/>
        </w:rPr>
        <w:t xml:space="preserve"> </w:t>
      </w:r>
      <w:r>
        <w:rPr>
          <w:rFonts w:cs="Times New Roman CYR" w:ascii="Times New Roman CYR" w:hAnsi="Times New Roman CYR"/>
          <w:sz w:val="20"/>
        </w:rPr>
        <w:t>безопасности</w:t>
      </w:r>
    </w:p>
    <w:p>
      <w:pPr>
        <w:pStyle w:val="Heading"/>
        <w:ind w:firstLine="284"/>
        <w:jc w:val="center"/>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
        <w:ind w:firstLine="284"/>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Occupation safety standards system. Electrical thermal equipment. </w:t>
      </w:r>
    </w:p>
    <w:p>
      <w:pPr>
        <w:pStyle w:val="Heading"/>
        <w:ind w:firstLine="284"/>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Electro-slag remelting furnaces. Safety requirements </w:t>
      </w:r>
    </w:p>
    <w:p>
      <w:pPr>
        <w:pStyle w:val="Normal"/>
        <w:ind w:firstLine="284"/>
        <w:jc w:val="center"/>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ind w:firstLine="284"/>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ind w:firstLine="284"/>
        <w:jc w:val="both"/>
        <w:rPr/>
      </w:pPr>
      <w:r>
        <w:rPr>
          <w:rFonts w:cs="Times New Roman CYR" w:ascii="Times New Roman CYR" w:hAnsi="Times New Roman CYR"/>
          <w:sz w:val="20"/>
        </w:rPr>
        <w:t>ОКП</w:t>
      </w:r>
      <w:r>
        <w:rPr>
          <w:rFonts w:cs="Times New Roman CYR" w:ascii="Times New Roman CYR" w:hAnsi="Times New Roman CYR"/>
          <w:sz w:val="20"/>
          <w:lang w:val="en-US"/>
        </w:rPr>
        <w:t xml:space="preserve"> 34 4281 </w:t>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 xml:space="preserve">Дата введения 1991-01-01 </w:t>
      </w:r>
    </w:p>
    <w:p>
      <w:pPr>
        <w:pStyle w:val="Normal"/>
        <w:ind w:firstLine="284"/>
        <w:jc w:val="both"/>
        <w:rPr>
          <w:rFonts w:ascii="Times New Roman CYR" w:hAnsi="Times New Roman CYR" w:cs="Times New Roman CYR"/>
          <w:i/>
          <w:i/>
          <w:sz w:val="20"/>
        </w:rPr>
      </w:pPr>
      <w:r>
        <w:rPr>
          <w:rFonts w:cs="Times New Roman CYR" w:ascii="Times New Roman CYR" w:hAnsi="Times New Roman CYR"/>
          <w:i/>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ИНФОРМАЦИОННЫЕ ДАННЫЕ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РАЗРАБОТАН И ВНЕСЕН Министерством электротехнической промышленности и приборостроения ССС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УТВЕРЖДЕН И ВВЕДЕН В ДЕЙСТВИЕ Постановлением Государственного комитета СССР по управлению качеством продукции и стандартам от 25.12.89 № 409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В стандарт введен международный стандарт МЭК 519-8-8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ВВЕДЕН ВПЕРВ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ССЫЛОЧНЫЕ НОРМАТИВНО-ТЕХНИЧЕСКИЕ ДОКУМЕН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220" w:type="dxa"/>
        <w:jc w:val="left"/>
        <w:tblInd w:w="39" w:type="dxa"/>
        <w:tblLayout w:type="fixed"/>
        <w:tblCellMar>
          <w:top w:w="0" w:type="dxa"/>
          <w:left w:w="28" w:type="dxa"/>
          <w:bottom w:w="0" w:type="dxa"/>
          <w:right w:w="28" w:type="dxa"/>
        </w:tblCellMar>
      </w:tblPr>
      <w:tblGrid>
        <w:gridCol w:w="4605"/>
        <w:gridCol w:w="361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Обозначение НТД, на который дана ссылка</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омер пункта, раздела</w:t>
            </w:r>
          </w:p>
        </w:tc>
      </w:tr>
      <w:tr>
        <w:trPr/>
        <w:tc>
          <w:tcPr>
            <w:tcW w:w="4605"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ГОСТ 12.2.007.9-93</w:t>
            </w:r>
          </w:p>
        </w:tc>
        <w:tc>
          <w:tcPr>
            <w:tcW w:w="3615"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водная часть, 1.1.3, 3.1</w:t>
            </w:r>
          </w:p>
        </w:tc>
      </w:tr>
      <w:tr>
        <w:trPr/>
        <w:tc>
          <w:tcPr>
            <w:tcW w:w="460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ГОСТ 27209.0-89</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Раздел 5</w:t>
            </w:r>
          </w:p>
        </w:tc>
      </w:tr>
      <w:tr>
        <w:trPr/>
        <w:tc>
          <w:tcPr>
            <w:tcW w:w="4605" w:type="dxa"/>
            <w:tcBorders>
              <w:left w:val="single" w:sz="6" w:space="0" w:color="000000"/>
              <w:right w:val="single" w:sz="6" w:space="0" w:color="000000"/>
            </w:tcBorders>
          </w:tcPr>
          <w:p>
            <w:pPr>
              <w:pStyle w:val="Normal"/>
              <w:jc w:val="both"/>
              <w:rPr/>
            </w:pPr>
            <w:r>
              <w:rPr>
                <w:rFonts w:cs="Times New Roman CYR" w:ascii="Times New Roman CYR" w:hAnsi="Times New Roman CYR"/>
                <w:sz w:val="20"/>
              </w:rPr>
              <w:t>МЭК 50 (841)-83</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водная часть</w:t>
            </w:r>
          </w:p>
        </w:tc>
      </w:tr>
      <w:tr>
        <w:trPr/>
        <w:tc>
          <w:tcPr>
            <w:tcW w:w="4605"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МЭК 779-83</w:t>
            </w:r>
          </w:p>
        </w:tc>
        <w:tc>
          <w:tcPr>
            <w:tcW w:w="3615"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ПЕРЕИЗДАНИЕ. Август 2001 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Настоящий стандарт распространяется на печи (установки) электрошлакового переплава (далее - электропечи), предназначенные для расплавления расходуемых электродов из металлов и сплавов в среде электропроводящего расплавленного шлака, помещенного в водоохлаждаемом кристаллизаторе.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Стандарт устанавливает частные требования безопасности электропеча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Электропечи должны соответствовать требованиям настоящего стандарта и ГОСТ 12.2.007.9.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ермины, используемые в настоящем стандарте, по МЭК 779 и МЭК 50 (84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1. ТРЕБОВАНИЯ К ЭЛЕКТРИЧЕСКОМУ ОБОРУДОВАНИЮ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 Требования к источнику пит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1. Источник питания должен быть спроектирован или подобран с учетом колебаний тока в начале переплава при "твердом старте" - использовании твердого просушенного шлака (флюс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2. Пусковая аппаратура источника питания должна быть спроектирована или подобрана с учетом многократного включения (выключения), а также работы вторичной силовой цепи в режиме короткого замык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3. Требования к заземлению источника питания - по ГОСТ 12.2.007.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4. Порядок включения источника пит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еред включением источника питания должна быть включена контрольно-измерительная и регулирующая аппаратура, обеспечивающая нормальное функционирование электропеч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ысоковольтный выключатель включается с пульта управления после разрешения на включение ключом-бирк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18"/>
        </w:rPr>
      </w:pPr>
      <w:r>
        <w:rPr>
          <w:rFonts w:cs="Times New Roman CYR" w:ascii="Times New Roman CYR" w:hAnsi="Times New Roman CYR"/>
          <w:sz w:val="18"/>
        </w:rPr>
        <w:t>Примечание - При необходимости следует предусмотреть световую или другую сигнализацию о готовности электропечи к включен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 Требования к вторичной силовой цеп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 </w:t>
      </w:r>
      <w:r>
        <w:rPr>
          <w:rFonts w:cs="Times New Roman CYR" w:ascii="Times New Roman CYR" w:hAnsi="Times New Roman CYR"/>
          <w:sz w:val="18"/>
        </w:rPr>
        <w:t>В отечественной учебной и справочной литературе, а также в документации на электропечи, находящиеся в эксплуатации, применяется термин "короткая сеть", эквивалентный термину "вторичная силовая цеп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1. Вторичную силовую цепь электропечи следует заземлять, предпочтительно на поддоне кристаллизато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2. Если установка является многопостовой и состоит из нескольких плавильных электропечей (постов), подключенных к общему источнику питания, то вторичная силовая цепь каждой электропечи заземляется таким образом, чтобы были обеспечены меры безопасности против токов, возникающих между точками заземления и элементами отдельных электропечей. При этом вторичная силовая цепь каждой электропечи в нерабочем состоянии должна быть также заземлена, но отключена от источника пит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3. Перед включением электропечи должны быть выполнены следующие мероприят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ристаллизатор и поддон установлены в рабочее полож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сходуемый (переплавляемый) электрод установлен и закреплен в электрододержателе в рабочем положе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локировка системы перемещения должна нормально функционирова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ъемные контактные устройства вторичной силовой цепи, в частности электрододержателя и поддона, надежно закрепле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Электрододержатель должен обеспечивать надежное зажатие и удерживание электро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истема водоохлаждения должна быть включена и проверена на отсутствие течи и наличие протока воды во всех водоохлаждаемых элементах электропеч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Шинные переключатели вторичной силовой цепи электропечи, подготовленной к включению (при их наличии), должны быть замкну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 Требования к системе управ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1. В системе управления электропечи должны быть следующие контрольно-измерительные приборы и устро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боры контроля температуры и расхода охлаждаемой воды на кристаллизатор и поддон, а также давления воды в общей сети водоснаб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боры контроля тока и напряжения электропеч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стройство контроля перемещения электрода во время плав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стройство задания и регулирования рабочих парамет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варийный выключател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стройство аварийной сигнализ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2. Аварийный выключатель при срабатывании должен обеспечива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емедленное отключение источника пит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автоматический подъем электрода над шлаком. </w:t>
      </w:r>
    </w:p>
    <w:p>
      <w:pPr>
        <w:pStyle w:val="Normal"/>
        <w:ind w:firstLine="284"/>
        <w:jc w:val="both"/>
        <w:rPr/>
      </w:pPr>
      <w:r>
        <w:rPr>
          <w:rFonts w:cs="Times New Roman CYR" w:ascii="Times New Roman CYR" w:hAnsi="Times New Roman CYR"/>
          <w:sz w:val="20"/>
        </w:rPr>
        <w:t>Аварийный выключатель не должен отключать подачу охлаждающей во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 ТРЕБОВАНИЯ К КОНСТРУКЦИИ ЭЛЕКТРОПЕЧ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 Защита от выбросов металла и шла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абели вторичной силовой цепи должны быть размещены таким образом, чтобы брызги расплавленного металла и шлака не могли вызвать их разруш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онтрольный пульт управления должен быть защищен от выбросов расплавленного металла и шла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ямки фундамента электропечи, куда могут попадать выбросы расплавленного металла и шлака, должны иметь дренаж для удаления во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 Защита от испарений и га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Электропечь должна быть снабжена устройством газоотсоса от кристаллизатора для соединения с системой очистки газов от вредных примес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спарения и газы, которые могут попадать в воздух рабочей зоны, должны удаляться посредством цеховой (заводской) вентиляции и (или) местных отсос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 Защита от тепловых воздейств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Электрическое, механическое, гидравлическое оборудование, а также подвижные соединения вторичной силовой цепи должны быть защищены от воздействия тепловых излучений и конвективных горячих газов (или выдерживать и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олжны быть предусмотрены меры защиты конструктивных элементов электропечи от перегрева их выше допустимых пределов, вызываемого электрическими и электромагнитными явления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4. Защита от вибрац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онструктивные элементы крепления электрододержателя, кристаллизатора и поддона электропечи должны быть спроектированы таким образом, чтобы на их нормальное функционирование не могли влиять вибрации, вызванные резкими изменениями тока вторичной силовой цеп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5. Требования к механизма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истема перемещения электрода и кристаллизатора должна быть обеспечена устройствами отключения в крайних точках перемещения и, при необходимости, упор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Электрододержатель и каретка перемещения электрода должны быть спроектированы таким образом, чтобы предотвратить самопроизвольное опускание электро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лучае отказа механизма перемещения кареток электрододержателя и кристаллизатора они должны оставаться неподвижными или медленно опускать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еханизм перемещения кареток должен быть спроектирован таким образом, чтобы их не заклинивало от воздействия тепла, образующегося от излучения и электромагнитного влия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6. Требования к кристаллизатор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зложницы неразъемного кристаллизатора, а также панели сборных кристаллизаторов не должны иметь пустот, трещин и вмятин; элементы конструкций должны быть собраны таким образом, чтобы были обеспечены герметичность водоохлаждаемых полостей и необходимая теплоотдача от стенки изложницы к вод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3. ТРЕБОВАНИЯ К СИСТЕМЕ ВОДООХЛАЖДЕ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 Требования к системе водоохлаждения - по ГОСТ 12.2.007.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 Контроль режима охлажд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истеме охлаждения кристаллизатора и поддона должны быть приборы контроля температуры и расхода воды на выходе и давления в общей сети водоснабжения с автоматической подачей светового и звукового сигналов при нарушении нормальных условий охлажд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3. При нарушении режима охлаждения должен автоматически отключаться источник питания силовой цепи электропеч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4. На случай прекращения подачи воды из основной системы водоохлаждения должны быть запасные системы водоохлаждения, обеспечивающие безаварийное охлаждение электропечи. При переключении подачи воды из запасных систем водоохлаждения должны быть соблюдены необходимые меры предосторож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4. ОБЕСПЕЧЕНИЕ ЗАЩИТЫ ОБСЛУЖИВАЮЩЕГО ПЕРСОНАЛ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 Электропечь должна быть полностью видна с пульта управ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 Ограничение доступ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оступ в рабочую зону при включенной электропечи посторонним лицам запреще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помещении рабочей зоны должен иметься выход для срочной эвакуации обслуживающего персонала в случае ава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бочие площадки, лестницы и мостки (дорожки) должны быть размечены и поддерживаться в чистом и сухом состоя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 В рабочей зоне в легкодоступных для обслуживающего персонала местах должны хранить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защитная одежда, тепло- и электроизоляционные перчатки, защитные очки и шлем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нструмент, используемый при работе с расплавленным металлом и шлаком (в сухом и чистом состоя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4. При работе электропечи с "жидким стартом" (заливкой в кристаллизатор расплавленного шлака) должны выполняться мероприятия и приемы работ, обеспечивающие безопасность при работе с телами, имеющими температуру 1500-1750 °С по документации, утвержденной в установленном порядк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5. Сосуды под давлением и емкости с жидкостями и газами должны размещаться вне пределов рабочей зоны электропеч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5. КОНТРОЛЬ ТРЕБОВАНИЙ БЕЗОПАСНОСТИ И ФАКТОРОВ,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ВЛИЯЮЩИХ НА ОКРУЖАЮЩУЮ СРЕДУ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онтроль требований безопасности и факторов, влияющих на окружающую среду, - по ГОСТ 27209.0.</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01:17:00Z</dcterms:created>
  <dc:creator/>
  <dc:description/>
  <dc:language>en-US</dc:language>
  <cp:lastModifiedBy/>
  <dcterms:modified xsi:type="dcterms:W3CDTF">2004-07-22T08:33:00Z</dcterms:modified>
  <cp:revision>4</cp:revision>
  <dc:subject/>
  <dc:title>ГОСТ 12.2.007.9.8-89</dc:title>
</cp:coreProperties>
</file>